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lsa-tools 1.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ascam / TEA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Digigram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by Jaroslav Kysela &lt;perex@perex.cz&gt;"); gtk_widget_show(label); gtk_box_pack_start(GTK_BOX(vbox), label, FALSE, TRUE, 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rk Kalis&lt;dirk.kalis@t-online.de&gt; This is free and can be distributed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 2000 by Daniel Bertrand Email : d.bertrand@ieee.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id Henningsson, Canonical Ltd. License: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Dirk Kalis &lt;dirk.kalis@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Henningsson, Canonical Ltd. &lt;david.henningsson@canonical.com&gt; With some minor pieces copy-pasted from hda-verb by Takashi Iw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lemens Ladi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Rui Nuno Capela &lt;rncbc@rncb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kael Magnusson &lt;mikm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Eduardo García-Mádico Portabel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Digigram &lt;alsa@digigra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Chris Ra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akashi Iwai &lt;tiwai@suse.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Karsten Wiese &lt;annabellesgarden@yahoo.de&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igigram SA &lt;alsa@digigram.com&gt; Distributable under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Uros Bizjak &lt;uros@kss-loka.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Knoth (adi@drcomp.erfurt.thur.de) Fredrik Lingvall (fredrik.lingval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Alan Horst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Peter Zuba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Søren Wedel Niel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Robert Vetter &lt;postmaster@robertvet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mas Charbonnel (thomas@undat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iuliano Pochini &lt;pochini@shiny.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Oleg Smirnov &lt;smirnov@astr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2005 by Dirk Jagdmann &lt;doj@cub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akashi Iwai, GPL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Fredrik lingvall &lt;fredrik.lingva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Adrian Knoth &lt;adi@@drcomp.erfurt.th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Florian Faber &lt;faber@@faberma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Thomas Charbonnel &lt;thomas@@undata.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0:31: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1XLa/KlQYIt6jBO2ns67casGPbWybLXeA+g38Eo29U/rR/75uzcTpqAU8XX4w2SxF7B0k/
I/DyxNQGLhq8n2MguuiK/GxtpBOHBxTgAdNf6KMBWL8oHsx7jJrW/RMfaQV4G9rD4p11Xi5J
GdvaZXkV4uiJ8D/nbxtR9CTWpm3enDo8dgEDctCynE/2bCV9tknUa9GJo+PIMm8eROMPFDsz
xImW4rDP820CxJZeQq</vt:lpwstr>
  </property>
  <property fmtid="{D5CDD505-2E9C-101B-9397-08002B2CF9AE}" pid="3" name="_2015_ms_pID_7253431">
    <vt:lpwstr>GsCpPNb3xvonqoYajwnoYcWIN/xxYtNKVwbvIzNRweuRP8lHlX9Xlv
fKQS+LiCnxcy9MkQUQSFJnAr9EbzeD2zcyyN0/NEfqKMWNPK77V+4VebwHsiGiL5ScvquamY
AMdTI1FY0a6v/bhSEyHgmNLjfMkQZwJoNffejjnSr/eBD+PZjBgqkD0Mrn+pFOYx/w7bAEAL
pUmIJF9pjeQt1LHFMN9l9LIKcXWDpM2tHp3G</vt:lpwstr>
  </property>
  <property fmtid="{D5CDD505-2E9C-101B-9397-08002B2CF9AE}" pid="4" name="_2015_ms_pID_7253431_00">
    <vt:lpwstr>_2015_ms_pID_7253431</vt:lpwstr>
  </property>
  <property fmtid="{D5CDD505-2E9C-101B-9397-08002B2CF9AE}" pid="5" name="_2015_ms_pID_7253432">
    <vt:lpwstr>/uLnSdFyBiOigw9xZmc3+A0Znd092HU0Xces
8XPlVHdOZpWLT3BFuAQmrO30SXIt2M2EitlbWLYlyhLgZy9iJ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